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"Школа № 79"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от   «29» 08   2025 г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О учителей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         «28» 08   2025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иректор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гнатьев И.А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т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29» 08   2025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ID 7848653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История Отечеств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025-2026 учебный год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240" w:after="0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учебному предмету «История Отечества» 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далее ФАООП УО (вариант 1), утвержденной приказом Министерства просвещения России от 24.11.2022г. № 1026 (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clck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</w:rPr>
          <w:t>/33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shd w:fill="FFFFFF" w:val="clear"/>
            <w:lang w:val="en-US"/>
          </w:rPr>
          <w:t>NMkR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снове Проекта рабочей программы по учебному предмету « История Отечества», размещенного на сайте ИКП РО (https://ikp-rao.ru/frc-ovz3/)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Цель: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нравственного сознания развивающейся личности обучающихся с умственной отсталостью (интеллектуальными нарушениями), способных к определению своих ценностных приоритетов на основе осмысления исторического опыта своей страны;</w:t>
      </w:r>
    </w:p>
    <w:p>
      <w:pPr>
        <w:pStyle w:val="Normal"/>
        <w:widowControl w:val="false"/>
        <w:autoSpaceDE w:val="false"/>
        <w:spacing w:lineRule="auto" w:line="240" w:before="24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Задачи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владение обучающимися знаниями о выдающихся событиях и деятелях отечественной истор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у обучающихся представлений о жизни, быте, труде людей в разные исторические эпохи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представлений о развитии российской культуры, ее выдающихся достижениях, памятниках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представлений о постоянном развитии общества, связи прошлого и настоящего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воение обучающимися терминов и понятий, знание которых необходимо для понимания хода развития истории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интереса к истории как части общечеловеческой культуры, средству познания мира и самопознания;</w:t>
      </w:r>
    </w:p>
    <w:p>
      <w:pPr>
        <w:pStyle w:val="Normal"/>
        <w:widowControl w:val="false"/>
        <w:autoSpaceDE w:val="false"/>
        <w:spacing w:lineRule="auto" w:line="240" w:before="240" w:after="0"/>
        <w:ind w:left="284" w:firstLine="28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ормирование у обучающихся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еском и многоконфессиональном обществе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ание обучающихся в духе патриотизма, уважения к своему Отечеству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спитание гражданственности и толерантности;</w:t>
      </w:r>
    </w:p>
    <w:p>
      <w:pPr>
        <w:pStyle w:val="Normal"/>
        <w:widowControl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ррекция и развитие познавательных психических процес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 Содержание учебного предмета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едение в историю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рия нашей страны древнейшего периода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сь в IX – I половине XII века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пад Руси. Борьба с иноземными завоевателями ХII-ХIII века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о объединения русских земель XIV - XV века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ссия в XVI - XVII веках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Личностные результаты:</w:t>
      </w:r>
    </w:p>
    <w:p>
      <w:pPr>
        <w:pStyle w:val="Normal"/>
        <w:spacing w:lineRule="auto" w:line="240"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становки на безопасный, здоровый образ жизни,</w:t>
      </w:r>
    </w:p>
    <w:p>
      <w:pPr>
        <w:pStyle w:val="Normal"/>
        <w:spacing w:lineRule="auto" w:line="240"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бережного отношения к истории и культуре других народов, природным и культурным достопримечательностям страны; </w:t>
      </w:r>
    </w:p>
    <w:p>
      <w:pPr>
        <w:pStyle w:val="Normal"/>
        <w:spacing w:lineRule="auto" w:line="240"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соответствующих возрасту ценностей и социальных ролей, участия в пропаганде сохранения окружающей среды, бережного отношения к природе;</w:t>
      </w:r>
    </w:p>
    <w:p>
      <w:pPr>
        <w:pStyle w:val="Normal"/>
        <w:spacing w:lineRule="auto" w:line="240" w:before="0" w:after="0"/>
        <w:ind w:left="720" w:hanging="1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умение видеть красоту, гармонию окружающей природы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Базовые учебные действия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ост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следующими умениями: испытывать чувство гордости за свою страну; гордиться успехами и достижениями как собственными, так и своих других обучающихся; адекватно эмоционально откликаться на произведения литературы, музыки, живописи; уважительно и бережно относиться к людям труда и результатам их деятельности; активно включаться в общеполезную социальную деятельность; бережно относиться к культурно-историческому наследию родного края и страны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включают: вступать и поддерживать коммуникацию в разных ситуациях социального взаимодействия (учебных, трудовых, бытовых), слушать собеседника, вступать в диалог и поддерживать его, использовать разные виды делового письма для решения жизненно значимых задач,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улятив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умениями: принимать и сохранять цели и задачи решения типовых учебных и практических задач, осуществлять коллективный поиск средств их осуществления;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обладать готовностью к осуществлению самоконтроля в процессе деятельности; 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знавательные учебные действия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умениями: дифференцированно воспринимать окружающий мир, его временно-пространственную организацию,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;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Предметные результаты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й уров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некоторых дат важнейших событий отечественной истории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некоторых основных фактов исторических событий, явлений, процессов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имен некоторых наиболее известных исторических деятелей (князей, царей, политиков, полководцев, ученых, деятелей культуры)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ние значения основных терминов-понятий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ление по датам последовательности и длительности исторических событий, пользование "Лентой времени"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исание предметов, событий, исторических героев с опорой на наглядность, составление рассказов о них по вопросам педагогического работника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хождение и показ на исторической карте основных изучаемых объектов и событи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ение значения основных исторических понятий с помощью педагогического работника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статочный уровень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хронологических рамок ключевых процессов, дат важнейших событий отечественной истори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некоторых основных исторических фактов, событий, явлений, процессов; их причины, участников, результаты и значение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-составление рассказов об исторических событиях, формулировка выводов об их значении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мест совершения основных исторических событи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имен известных исторических деятелей (князей, царей, политиков, полководцев, ученых, деятелей культуры) и составление элементарной характеристики исторических герое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ервоначальных представлений о взаимосвязи и последовательности важнейших исторических событи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ние "легенды" исторической карты и "чтение" исторической карты с опорой на ее "легенду"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основных терминов понятий и их определени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отнесение года с веком, установление последовательности и длительности исторических событий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авнение, анализ, обобщение исторических фактов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иск информации в одном или нескольких источниках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ление и раскрытие причинно-следственных связей между историческими событиями и явлениям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426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7.Оборудование, электронные ресурс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ик «  История отечества» 7 класс И.М. Бгажнокова, Л.В.Смирнова  Москва « Просвещение» 2023г,.. методическое  пособие  «Рабочие программы по учебным предметам ФГОС образования обучающихся с интеллектуальными нарушениями вариант 1 . 5-9 кл. география», Москва «Просвещение» 2022 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firstLine="426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42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ind w:left="72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                </w:t>
      </w:r>
      <w:r>
        <w:rPr>
          <w:rFonts w:cs="Times New Roman" w:ascii="Times New Roman" w:hAnsi="Times New Roman"/>
          <w:i w:val="false"/>
          <w:iCs w:val="false"/>
          <w:lang w:val="ru-RU"/>
        </w:rPr>
        <w:t>Календарно-тематическое планирование уроков по предмету «История Отечества», 7  класс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402"/>
        <w:gridCol w:w="850"/>
        <w:gridCol w:w="142"/>
        <w:gridCol w:w="10348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8"/>
                <w:szCs w:val="28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8"/>
                <w:szCs w:val="28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/>
              <w:ind w:right="-17" w:hanging="0"/>
              <w:jc w:val="center"/>
              <w:rPr>
                <w:rFonts w:ascii="Times New Roman" w:hAnsi="Times New Roman" w:eastAsia="Symbol" w:cs="Times New Roman"/>
                <w:sz w:val="28"/>
                <w:szCs w:val="28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 xml:space="preserve">Разде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8"/>
                <w:szCs w:val="28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Тема предм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left="-102" w:right="-102" w:hanging="0"/>
              <w:jc w:val="center"/>
              <w:rPr>
                <w:rFonts w:ascii="Times New Roman" w:hAnsi="Times New Roman" w:eastAsia="Symbol" w:cs="Times New Roman"/>
                <w:sz w:val="28"/>
                <w:szCs w:val="28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 xml:space="preserve">Кол-во часов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Symbol" w:cs="Times New Roman" w:ascii="Times New Roman" w:hAnsi="Times New Roman"/>
                <w:sz w:val="28"/>
                <w:szCs w:val="28"/>
              </w:rPr>
              <w:t>Основные виды деятельности обучающихся</w:t>
            </w:r>
          </w:p>
        </w:tc>
      </w:tr>
      <w:tr>
        <w:trPr>
          <w:trHeight w:val="487" w:hRule="atLeast"/>
        </w:trPr>
        <w:tc>
          <w:tcPr>
            <w:tcW w:w="1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200"/>
              <w:ind w:right="-17" w:hanging="0"/>
              <w:jc w:val="center"/>
              <w:rPr>
                <w:rFonts w:ascii="Times New Roman" w:hAnsi="Times New Roman" w:eastAsia="Symbol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  <w:lang w:val="en-US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8"/>
                <w:szCs w:val="28"/>
                <w:shd w:fill="FFFFFF" w:val="clear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ymbol" w:cs="Times New Roman"/>
                <w:sz w:val="28"/>
                <w:szCs w:val="28"/>
              </w:rPr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 в истор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исто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рассказ учителя о новом учебном предмете. Рассматривают учебник и рабочую тетрадь, находят в учебнике разделы, зачитываю названия разделов, выполняют с помощью учителя. Узнают хронологические рамки содержания учебника. Читают на карточке значение термина «история», «историки», «предки»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sz w:val="28"/>
                <w:szCs w:val="28"/>
              </w:rPr>
              <w:t xml:space="preserve">Смотрят презентацию о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стном русском историке С.М. Соловьеве. Участвуют в бесе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, для чего нужно изучать и знать историю, выбирают ответ из предложенных вариа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енные, устные и письменные памятники истор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рассказ учителя. Смотрят презентацию.  Отвечают кратко на вопросы. Читают и запоминают значение слова «памятник». Приводят 1-2 примера, что относится к вещественным и невещественным памятникам с опорой на иллюстрац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сводную таблицу «Исторические памятники» частично, по образ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а Родина - Росс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презентацию, отвечают на вопросы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ют на карте новые территории Донецкой и Луганской народных республиках, Запорожской и Херсонской областей, используя помощь учителя. Находят информацию в предложенных учителем источниках 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х символах России, 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ывают символы, с опорой на нагляднос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аботают в парах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узнают и запоминают, когда и где используется символика нашего государства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исывают герб РФ, выполняют задание на карточке, вставляют в текст, пропущенные слова (по образцу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ют пословицы из двух частей, слушают объяснение смысла пословиц. Выполняют тест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края - часть истории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узнают об истории зарождения и развития родного края. Показывают на карте своего края, крупных го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матривают иллюстрации, называют главные достопримеч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лушают информацию о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х событиях, происходивших в родном краю и о знаменитых людях своем мало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сообщение о родном крае по опорным словам, с использованием фотографий, иллюстр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изучается родословная людей. Моя родословн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новой информацией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определение новых терминов: «генеалогия», «родословная»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пословицами о семье, составляют пословицу из дву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ят генеалогическую таблицу с опорой на учебник. Вписывают имена своих родстве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рассказ-описание о своей семье с помощью учителя</w:t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чет лет в истории "Лента времен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итывают по карточке единицы измерения исторического времени (год, век, столетие, тысячелетие, период, эра, эпоха).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ронология»,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календарь», «да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рактическое задание по хронологии, определяют век по дате (по образц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агают исторические события на ленте време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тория нашей страны древнейшего период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йшие поселения на территории Восточно-Европейской равни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лушают рассказ учителя. Отвечают на вопросы с опорой на иллюстрации в учебнике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тают и записывают определение терминов в тетрадь «древляне», «вятичи»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ют и называют названия рек и озер по берегам, которых селились славяне (с помощью учителя)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ают на контурной карте славянские племена в соответствии с местами их расселения (с опорой на карту в учебнике)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ят отрывок из фильма «Повесть временных лет» «Расселение славян»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Составляют собирательный образ восточных славян, используя опорные слова, иллюстративн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оплеменные отношения восточных славя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знания об организации жизни славян. Читают и записывают в тетрадь значени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терминов «род», «община», «старейшина» «племенные союзы», «князь», «дружина».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чают на ленте времени период появления богатых и знатных людей (с помощью учителя)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ывают в тетрадь отличия соседской общины от родовой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задание на карточках: читают предложения, вставляют пропущенные слова, используя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лова для спр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вянская семья и славянский посел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комятся с укладом жизни восточных славя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ют, о том, как строили свои жилища славя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, почему славяне строили поселки на высоком берегу (с опорой на иллюстрации в учебнике). Показывают и называют, какие дома были у восточных славян. Записывают в тетрадь названия хозяйственных построек. Объясняют их назначение с опорой на картинки. Читают и записывают значение терминов «поселение», «частокол», «амбар», «хлев» «Большак». Слушают сообщение одноклассников об основных делах Большака, хозяйки, стариков 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рассказа-описания о жизни славянской семьи по предложенному пла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занятия восточных славя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информацию об основных занятиях восточных славян. Отвечают на вопросы с опорой на учебник. Читают и записывают значение терминов «земледелие», «скотоводство», «собирательство», «бортнич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ю в учебнике и зачитывают названия орудий труда земледель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картинки с основными занятиями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схему «Занятия славян» в печатной тетради по образ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ычаи и верования восточных славя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.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картинки с названиями обычаев восточных слав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записывают значение терминов «язычество», «идол», «святилищ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в печатной тетради, заполняют пропуски в предложениях, используя слова для справо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отношения с соседними народами и государств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 о соседях восточных славян, после просмотра видеоматериала. Показывают на карте места, где расселились варяги и греки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, какие отношения были у восточных славян с варягами, выбирая правильный ответ из предложен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в печатной тетради, записывают названия племен-соседей восточных славян с опорой на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динение восточных славян под властью Рюр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объяснение содержания отрывка из летописи. Рассматривают иллюстрацию в учебнике «Встреча варяжских воинов со славянам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ывают сюжет иллюстрации по опорным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и записывают в тетрадь термины: «князь», «княжест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ь ответы на вопросы с помощью учителя.  Показывают на ленте времени период объединения славянских племен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Те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ют последовательные ответы на вопросы по содержанию раздела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ведение в историю. История нашей страны древнейшего периода</w:t>
            </w:r>
            <w:r>
              <w:rPr>
                <w:color w:val="000000"/>
                <w:sz w:val="28"/>
                <w:szCs w:val="28"/>
              </w:rPr>
              <w:t xml:space="preserve">». Выполняют тест с помощью учи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усь в IX - I половине XII ве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государства восточных славян - Древней Руси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рассказ об образе жизни славян к начал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ют в тексте конкретные сведения, факты, подтверждающие образования государства (с помощью учителя). Записывают в порядке возрастания степени важности главные признаки возникновения государств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чают дату образования первого государства на ленте времени с помощью учителя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записывают в тетрадь значения терминов: «князь», «бояре», «холопы», «вече», «полюдье». Показывают на карте границы Древнерусского государства в IX-X веках (с помощью учителя). Составляют исторический портрет князя Олега, находят в учебнике и записывают черты характера князя Оле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е русские князья, их внутренняя и внешняя политика.  Князь Игор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  <w:shd w:fill="FFFFFF" w:val="clear"/>
              </w:rPr>
              <w:t xml:space="preserve">Слушают рассказ учителя, узнают о правлении князя Игоря. Кратко отвечают </w:t>
            </w:r>
            <w:r>
              <w:rPr>
                <w:color w:val="000000"/>
                <w:sz w:val="28"/>
                <w:szCs w:val="28"/>
              </w:rPr>
              <w:t xml:space="preserve">на вопросы. 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Смотрят фрагмента документального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фильма №3 из серии «Правители Руси» </w:t>
            </w:r>
            <w:r>
              <w:rPr>
                <w:color w:val="000000"/>
                <w:sz w:val="28"/>
                <w:szCs w:val="28"/>
              </w:rPr>
              <w:t>«Князь Игорь» и называют основные походы князя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ют объяснение смысла выражений «платить с каждого «дыма»», «вернулся без славы»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таю, указанные учителем, предложения из текста летописи и отвечают на вопрос, что стало причиной гибели князя Игоря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исуют ленту времени,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мечают даты и век правления князя Игоря выполняют с помощью учителя.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ют устный рассказ «Князь Игорь» по опорным карточкам, используя новые слова</w:t>
            </w:r>
          </w:p>
        </w:tc>
      </w:tr>
      <w:tr>
        <w:trPr/>
        <w:tc>
          <w:tcPr>
            <w:tcW w:w="1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Style w:val="StrongEmphasis"/>
                <w:bCs w:val="false"/>
                <w:color w:val="000000"/>
                <w:sz w:val="28"/>
                <w:szCs w:val="28"/>
                <w:shd w:fill="FFFFFF" w:val="clear"/>
                <w:lang w:val="en-US"/>
              </w:rPr>
              <w:t xml:space="preserve">II </w:t>
            </w:r>
            <w:r>
              <w:rPr>
                <w:rStyle w:val="StrongEmphasis"/>
                <w:bCs w:val="false"/>
                <w:color w:val="000000"/>
                <w:sz w:val="28"/>
                <w:szCs w:val="28"/>
                <w:shd w:fill="FFFFFF" w:val="clear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е русские князья, их внутренняя и внешняя политика. Княгиня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презентацию, отвечают кратк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находят в тексте учебника информацию, как княгиня Ольга отомстила древлянам за смерть мужа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и запоминают новые понятия: «погост», «уро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ют век, и даты правления княгини Ольги на ленте време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в тетради на печатной основе: вставляют, пропущенные слова в предложения с опорой на слова из справок (с помощью учител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е русские князья, их внутренняя и внешняя политика. Князь Святосла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фрагмент из серии «Правители Руси» «Князь Святослав», называют имена родителей князя Святосл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ют черты характера, которые князь проявлял в военных поход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ют и записывают значение выражения князя Святослава «иду на 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информационную таблицу «Войны князя Святослава»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исторические даты с событиями 968 год, 969 год, 971 год, с опорой на хронологическую таблицу и помощь учи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щение Руси при князе Владимире: причины и значени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кратко отвечают на вопросы по тексту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в тетради на печатной основе: находят и подчеркивают главную причину принятия христианства на Рус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чают на ленте времени дату крещения Ру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информацию на раздаточной карточке, где и как проходило крещение Руси по наводящим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ю «Крещение киевлян», составляют краткий устный рассказ, используя опорные слова и помощь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ка Ярослава Мудр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, узнают о князе Ярославе Муд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материал и отвечают на вопросы по содержанию.</w:t>
            </w:r>
          </w:p>
          <w:p>
            <w:pPr>
              <w:pStyle w:val="Style20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значение новых понятий в словаре: «Русская Правда», «Закон», «Вира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чают на ленте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у правления князя Ярослава Мудр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печатной тетради, записывают ответы на вопрос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на карте государства, с которыми породнился великий князь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исторический портрет Ярослава Мудрого, вставляют в текст, пропущен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ка Владимира Монома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информацию, что было в 1113 году, отвечают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значение слов в словаре и записывают в тетрадь «бармы», «венчания», «провозгласил», «царь», «поуч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ют на ленте времени дату правления Владимира Мономаха (с помощь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в тетради на печатной основе: рассматривают рисунки, подбирают названия символов власти и соотнос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раздаточной карточкой: составляют исторический портрет Владимира Мономаха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русские города, развитие ремесел и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шают рассказ учителя об укрепление древнерусского города, 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ают и находят ответ на вопрос, что находилось в центре города, используя вспомогательные слова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дят значение понятий в словаре учебника «кремль», «торг», «посад», «тысяцкий» и записывают в тетрад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ют с тематической карточкой, соотносят занятия ремесленников с названиями улиц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ют рассказ «Укрепление древнерусского города», с опорой на иллюстрацию в учебнике и помощь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нерус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 о древнерусской культуре 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ят значение   терминов в учебнике «алтарь», «фрески», «иконы», «иконописцы», «мозаика», «церковная утварь» и записывают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новые слова с картинками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на карточке: находят сходства и отличия мозаик и фресок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внутренний вид христианского храма, используя иллюстрации и термины (в совместной деятельности с учителе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й урок по раздел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ь в IX -I половине X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ют последовательные ответы на вопросы. Выполняют тестирование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пад Руси. Борьба с иноземными завоевателями (ХII-ХIII век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чины распада единого государства Древняя Рус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, отвечают на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значение понятий «раздробленность», «вотчинник» и записывают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сравнительную таблицу, записывают положительные и отрицательные черты распада Древней Руси с опорой на образец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яют основные причины распада Руси на отдельные княжества, с опорой на текст учебника, записывают в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земель - самостоятельных государств, особенности их социально-политического и культурн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адаптированный текст о периоде формирования отдельных самостоятельных государств, отвечают кратко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ют на карте, где располагались крупные княжества: Владимиро-Суздальское, Новгородская республика, Киевское княж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контурной картой: выделяют различными цветами границы каждого княжества, раскрашивают Владимиро-Суздальское княжеств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печатной тетради, находят ответы на вопросы с использованием подсказок в учебни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евское княж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на карте территорию Киевского кня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контурной картой: выделяют красным цветами границу Киевского княжества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планом Киева, показывают, где располо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йский собор, Золотые в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екстом учебника: выделение главной причины, ожесточенной борьбы за Киев с помощью наводящ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рассказ о Киевском княжестве с опорой на опорные предложения и иллюстративный материал, предложенный учител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имиро-Суздальское княж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ят мультимедийную презентацию, отвечают на вопросы учителя. Показывают на карте территорию </w:t>
            </w:r>
            <w:r>
              <w:rPr>
                <w:rStyle w:val="C1"/>
                <w:rFonts w:cs="Times New Roman" w:ascii="Times New Roman" w:hAnsi="Times New Roman"/>
                <w:sz w:val="28"/>
                <w:szCs w:val="28"/>
                <w:shd w:fill="FFFFFF" w:val="clear"/>
              </w:rPr>
              <w:t>Владимиро-Суздальского княжеств</w:t>
            </w:r>
            <w:r>
              <w:rPr>
                <w:rStyle w:val="C13"/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зывают крупные города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записывают в тетрадь природные особенности Владимиро-Суздальской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чают на ленте времени дату первого летописного упоминания о Моск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кластер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ладимиро-Суздальское княжество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едложенным учителем опорным словам и предлож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подин Великий Новгор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адаптированный текст, пересказывают по наводящим вопро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ют на карте территорию Новгородской земли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ют задания в печатной тетради с опорой на план древнего Новгорода: записывают название реки, которая разделила город на две части; название озера, у истоков, которого располагается г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таблицу в печатной тетради «Занятия жителей Великого Новгорода», используя слова для справок. Заполняют схему «Управление Новгородской республикой»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Руси в ХII-ХIII век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mbol" w:cs="Times New Roman" w:ascii="Times New Roman" w:hAnsi="Times New Roman"/>
                <w:bCs/>
                <w:sz w:val="28"/>
                <w:szCs w:val="28"/>
              </w:rPr>
              <w:t xml:space="preserve">Рассматривают иллюстрации, называют памятники куль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уси ХII-ХIII ве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тают адаптированный текст о строительстве храмов из белого камн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на карточках, вставляют, пропущенные слова в текст, используя слова для спр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интерактивное задание, соотносят картинку с названием памятника культуры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гольские кочевые плем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, узнают, кто такие монголы, чем занимались монгольские племена,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объяснение, записывают краткий конспект в тетрадь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в тетради на печатной основе, подписывают детали вооруженного монгольского воина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, указанный учителем абзац в учебнике, рассматривают иллюстрации, описывают образ жизни монгольских племен, используя опорные слова и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shd w:fill="FFFFFF" w:val="clear"/>
              </w:rPr>
              <w:t>Читают текст, дополняют предложения, используя слова для спр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жение на К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мотря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еоролик «Битва на Калке»,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ют, где и когда русские дружины впервые скрестили оружие с монголами, кратко отвечают на вопрос, чем закончилась би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и запоминают значение терминов «повсеместно», «перебежчи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казывают на карте место сраж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историческую дату в тетрадь. Читают адаптированный текст, узнают причины поражения русских дружин в битве на Ка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 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 xml:space="preserve"> по образ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ествие монголов на Ру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, отвечают кратко на вопросы. Записывают и запоминают значение терминов «оборона», «положить жиз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на исторической карте направления походов монгол на русски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адаптированный текст на основе летописи об обороне города Рязань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ют на ленте времени исторические даты по по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яют печатную тетрадь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ь и Золотая Ор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ятся с новой информацией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запоминают значение новых терминов: «баскаки», «ярлы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адаптированный текс об экономической и политической зависимости русских земель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на карте, завоеванные монголами земли Северо-Восточной, Южной Руси и территорию государства Золотая Орда работают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контурной картой в печатной тетради: отмечают границы Руси и Золотой Ор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ю в учебнике «Баскаки», зачитают строки в тексте учебника, комментирующие иллю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ская б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учителя, узнают о начале рыцарских набегов на Северо-Западную Русь,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писывают причины рыцарских набег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отрят отрывок кинофильма «Невская битва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план сражения битвы в учебнике, рассказывают о битве, используя опорные слова и предложения на карточк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мечают на ленте времени дату Невской битв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носят дату, событие, личность, выстраивают логическую цепочку по образцу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довое побои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рассказ учителя, рассматривают схему построения войск. Смотрят фрагмент из кинофильма С.М. Эйзенштей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лександр Невский»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схему сражения на Чудском озере, с помощью учителя рассказывают о построении войск, о ходе с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итывают объяснение смысла фразы А. Невского: «Кто с мечом 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ридёт, от меча и погибнет!», обсужд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чают на ленте времени историческое событи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таблицу «Что? Где? Когда? Почему?»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 по образцу</w:t>
            </w:r>
          </w:p>
        </w:tc>
      </w:tr>
      <w:tr>
        <w:trPr>
          <w:trHeight w:val="20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язь Александр Яросла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ят фрагмент документальног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фильма   №11  из серии «Правители Рус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вятой Князь Александр Невский», отвечают на вопросы по содержанию. Слушают объяснение, запоминаю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сл фразы «Кто с мечом к нам придет, от него и погибнет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ачитывают и записывают краткую характеристику князя Александра Ярославич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матривают репродукцию картины «Александр Невски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художника П. Д. Корина, с помощью учителя описывают картин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ют кластер «Память об Александре Невском» по образ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Распад Руси. Борьба с иноземными завоевателями ХII-ХIII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8"/>
                <w:szCs w:val="28"/>
              </w:rPr>
              <w:t xml:space="preserve">Повторяют исторические события и даты. Отвечают на вопросы. Выполняют тес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ют правильный ответ из ряда предложенных варианто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Symbol" w:cs="Times New Roman" w:ascii="Times New Roman" w:hAnsi="Times New Roman"/>
                <w:bCs/>
                <w:sz w:val="28"/>
                <w:szCs w:val="28"/>
              </w:rPr>
              <w:t>с опорой на учеб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помощь учителя при выполнении учебных задач</w:t>
            </w:r>
          </w:p>
          <w:p>
            <w:pPr>
              <w:pStyle w:val="Default"/>
              <w:rPr>
                <w:rFonts w:ascii="Times New Roman" w:hAnsi="Times New Roman" w:eastAsia="Symbol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Symbol"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чало объединения русских земель (XIV - XV век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ышение Москвы при князе Данииле Александрович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т участие в беседе о Московском княжестве.  Узнают о причинах возвышения Московского княжества: развитие земледелия и ремёсел (пахотные земли), центр русских земель, пересечение торговых путей, удачное географическое располож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на карточке, из предложенных вариантов, выделяют основные причины переселения людей в Московские земли с помощью учителя. Читают о князе Данииле Александровиче-основателе династии Московских князей. Составляют образную характеристику по предложенным учителем опорным словам и предложениям. Просматривают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тур «Московский Данилов монасты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овский князь Иван Калита и его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трят презентацию по теме урока,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писывают в тетрадь основные успехи в деятельности князя: Москва стала центром торгового сотрудничества, Кремль расширили, обнесли дубовыми стенами и башнями, стали строить каменные церкви, переселились греческие монах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кратились набеги на московскую землю, увеличился приток населения в Москву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носят дату с соб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адаптированный текст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 на вопрос, почему князь получил прозвище Кал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яют исторический портрет Иваны Калиты по опорным словам,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язь Дмитрий Донск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ботают с текстом учебника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знакомятся с биографической справко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вечают на вопросы, записывают в тетрадь черты характера князя. Отмечают на ленте времени даты рождения и смерти князя Дмитр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нского.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сматривают видеоматериал, узнают о возведении белокаменных стен Кремля; о долгожданной победе в борьбе с Тверью; кратк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ассказывают о битве на реке Воже по опорным словам и иллюстрациям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лушают одноклассников и запоминают, что московский князь объединил вокруг себя других князей для борьбы с Золотой Орд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гий Радоне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мультимедийную презентацию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 в учебнике, узнают о роли Сергия Радонежского в решении князя Дмитрия Ивановича сразиться с монголами, составляют предложение и зачитывают благословление С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 о значимости монастырей в 14 веке, записывают в тетрадь, что русские монастыри были самыми надежными укрытиями для людей от разорительных монгольских на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картину А. Д. Кившенко «Преподобный Сергий Радонежский благословляет московского князя Дмитрия Ивановича на битву с Мамаем»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иковская б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 о подготовке к сра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записывают в тетрадь значение основных терминов: «полк», «отряд», «конница», «пехота», «поединок», «флан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план-схему «Куликовская битва», показывают места боя и размещение наших дружин (с помощью учителя), узнают о ходе битвы, записывают этапы битвы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адаптированный отрывок из   литературного древнерусского произведения XV века «Сказания о Мамаевом побоище», находят слова, которые описывают поединок Пересвета с Челубеем с помощью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ату в хронологическую таблицу. Отмечают историческое событие на ленте време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Куликовской бит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ют рассказ учителя, узнают, какое значение для русского народа имела Куликовская битва, отвечают на вопрос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ь значение битвы: объединение князей, подъём национального самосознания, усиление роли Москвы в качестве центра объединения Руси, используют карточ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ют виртуальный тур в музей-заповедник «Куликово поле», запоминают информацию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ставляют кластер «Память потомков о Куликовской битве»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тывают предложения в учебнике, записывают вывод с помощью учителя: Куликовская битва стала началом освобождения русских земель от ига Золотой Ор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динение земель Северо-Восточной Руси вокруг Мос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, отвечают на вопрос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нформацию в тексте учебника об изменениях в Золотой Орде. Работают в печатной тетради, записывают названия ханств, которые сформировались после распада Золотой Орды.  Показывают на карте территории Казанского, Крымского, Астраханского, Сибирского ханства.  Читают в словаре и запоминают смысл выражения «собирания земель».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хронологией «собирания земел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список, территорий, вошедших в состав Московского княжества (с помощью учителя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лушают и записывают в тетрадь 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Московское государство при Иване III стало свободным и самостоятель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язь Иван III. Освобождение от иноземного госп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иллюстрацию в учебник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Иван III разрывает ханскую грамоту», слушают учителя, отвечают на вопросы: что сделал Иван III? Как отреагировал хан Ахмат на поступок Иван III? Называют, что изображено на 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диораме «Великое стояние на реке Угр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адаптированный текст учебника, находят дату стояния на реке У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ют на ленте времени дату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единого Русского государства и его значение. Становление самодержа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тывают важные события, произошедшие в 1480 г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 учебнике о едином своде законов Российского государства – Судебнике, записывают в тетрадь дату создания свода законов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 соотносят термины: «монархия», «монарх», «скипетр», «держава», «бойница» с их 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ят презентацию, узнают о символах царской власти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вывод, тезисно записывают в тетра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государственного упра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Слушают рассказ учителя, отвечают на вопросы. Читают в тексте учебника и записывают в тетрадь термины и понятия: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оярская дума», «приказы», «государев указ», «казна», «уезды», «намест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презентацию, узнают о новых органах управления: казна, дворец, прик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схему «Система государственного управления при Ива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по образ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Руси в XIV - XV ве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иллюстрации, зачитывают и запоминают направления русской культуры XIV - XV веках.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писывают и запоминают значения терминов: «культура», «книгопечатание», «устное народное творчество», «зодчество», «икона», «иконостас», «живопись», «иконопис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ют с таблицей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«Литература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XIV - XV веков», перечисляют, что относится к   памятникам литературы: летописи, жития, сказания, путевые заметки Афанасия Никитина «Хождению за три моря». Смотрят мультимедийную презентацию «Архитектурные памятники XIV - XV веков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ят картинку с названием архитектурного памятника: новгородское зодчество, Кремль в Москве, Грановитая палата, Благовещенский и Архангельский собор. Читают адаптированный текст о деятельности живописца Андрея Рублёва, слушают информацию о Феофане Гре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быт Руси в XIV - XV века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тывают с информационной карточки основные социальные слои на Руси. Находят в тексте учебника значение новых слов: «тулуп», «слобода», «тягло» записывают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материал, знакомятся с бытом людей различных слоев населения: жильё, одежда, питание, образ жизни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зывают виды одежды богатых и бедных людей, используя иллюстр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на карточке «Жизнь крестьян, крестьянская изба», вставляют в текст, пропущенные слова с помощью учителя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Начало объединения русских земель XIV - XV век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 отвечают на вопросы, выбирают правильный ответ из ряда предложенных варианто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eastAsia="Symbol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/>
            </w:pPr>
            <w:r>
              <w:rPr>
                <w:rFonts w:eastAsia="Symbol" w:cs="Times New Roman" w:ascii="Times New Roman" w:hAnsi="Times New Roman"/>
                <w:bCs/>
                <w:sz w:val="28"/>
                <w:szCs w:val="28"/>
              </w:rPr>
              <w:t>Повторяют исторические события и даты,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льзуют помощь учи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eastAsia="Symbol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на карте: места сражений, города, границ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Times New Roman" w:ascii="Times New Roman" w:hAnsi="Times New Roman"/>
                <w:bCs/>
                <w:sz w:val="28"/>
                <w:szCs w:val="28"/>
              </w:rPr>
              <w:t>Выполняют тест с опорой на учеб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оссия в XVI - XVII век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 государства Российского при Василии 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итывают, предложенную информацию. Составляют устный рассказ о присоединении Рязан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 Российскому государств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иллюстрации и текст учебни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ют на карте, присоединенные зем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на ленте времени период истор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т кластер «Деятельность Василия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III»: краткие биографические свед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обытия внешней политики Василия III; новые территории, постройки в Москве, Коломне, Туле (частичное заполнение с помощью учител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сская православная церковь в Российском государ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рассказ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значение терминов в тексте учебника и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схему церковного управления, называют, кто стоял во главе всех церкв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о споре Великого князя с Русской православной церковью, отвечают на вопрос, чем закончился сп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русский царь Иван IV Грозн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ют, предложенную учителем информацию, выделяют главное: детские годы Иван IV, венчание на царство, восстание в Москве, Избранная Рада, Реформы Избранной Ра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ывают в тетрадь значение новых терминов «земской собор», пожилое», «стрельцы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ют адаптированный текст, отвечают на вопросы. (Судебник Ивана I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схему «Система государственного управления пр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е 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, называют, какие органы входили в эту систе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хронологические задания, соотносят даты с событиями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 обсуждают новую тему, высказывают своё мнение</w:t>
            </w:r>
          </w:p>
        </w:tc>
      </w:tr>
      <w:tr>
        <w:trPr/>
        <w:tc>
          <w:tcPr>
            <w:tcW w:w="1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ичнина: причины, сущность,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текст учебника об отъезде царя в Александровскую слободу, обсуждают. Слушают информацию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знают 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разры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вана IV c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бранной радой, отвечают на вопрос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исывают в тетрадь значение терминов: «по своему разумению», «опричнина», «земщина» и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ят фрагмента документальног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ильма №16 из серии «Правители Руси» «Царь всея Руси Иван IV Грозный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вечают на вопросы по содержанию документального фильм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азывают на карте территорий, вошедших в состав опричнины. Выполняют задания в тетради на печатной основе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оединение Поволжья, покорение Сибир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Читают вслух по цепочке о присоединении Казанского ханства, отвечают на вопросы, слушают 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ении новых земель: Астраханского, Казанского и Сибирского ханст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иллюстрацию, слушают краткую информацию о Ермаке. Читают в тексте учебника значение новых терминов: «казак», «атаман», «острог», записывают в тетрадь, запомин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ют репродукцию картины В.И. Сурикова «Покорение Сибири Ермаком»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на карте территории,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оединенные к Российскому государству пр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ване IV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тко отвечают на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т простых и знатных люд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мультимедийную презентацию, записывают в тетрадь, названия сословий, которые проживали в Российском государстве в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XVI веке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 рассказ о жизни и быте бояр с помощью опорных слов и предложений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на карточке, используя слова для справок, составляют и читают рассказ о жилище крестьян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сообщения одноклассников о книге «Домострой», отвечают на вопрос, что было записано в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сравнительную таблицу по образцу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ва - столица Российского государства. Московский Кремль при Иване Гроз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азывают имя основателя Москвы. Рассматривают иллюстрации, вспоминают, каким был Кремль в разные временные периоды: деревянный Кремль Ивана Калиты, белокаменный Кремль Дмитрия Донского и Кремль из красного кирпича Ивана III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т объяснение, почему Красная площадь имеет такое наз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ывают названия зданий, которые находились на территории Кремля. Узнают о башнях Московского Крем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практические упражнения в тетради на печатной основе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рствование Бориса Годуно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сообщение одноклассников об обстановке в стране после правления Ивана 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ь краткий очерк о судьбе Федора Иванови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 учебника, узнают, почему Борис Годунов взошел на царский трон, об изменениях внутри государства. Составляют вопросы к био</w:t>
              <w:softHyphen/>
              <w:t>графии царя и отвечают на них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текст из учебника, записывают вывод в тетрадь - в стране наступило спокойствие, народ отдыхал от войн и от жестокос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ут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атривают видеоматериал, узнают, что смена царя, ухудшение положения в стране привели к борьбе за царский престол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об основные событиях и этапах Смут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Читают значение термин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Смутное время», «самозванец», запомин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формационную таблицу «Смутное время» по образц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ы, которые указывают, что страна оказалась на краю гиб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олчение К. Минина и Д. Пожарского. Освобождение Москв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Слушают учителя, узнают, почему народ поднялся на защиту своего Отечеств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Читают значение терминов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атриотизм», «патриот»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Дают характеристи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ому народному ополчению, используя слова для справок, з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аписывают в тетрадь имена героев-патриотов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Показывают на кар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охода Второго ополчения с помощью учител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т исторический портрет,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называют качества личности, которые позволили спасти Отечество от польско-литовских интервентов (мужество, любовь к своей Родине, смелость и отвага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ют на ленте времени, изученные исторические да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MT;Malgun Gothic Semilight" w:cs="Times New Roman" w:ascii="Times New Roman" w:hAnsi="Times New Roman"/>
                <w:sz w:val="28"/>
                <w:szCs w:val="28"/>
              </w:rPr>
              <w:t>Выражают свое отношение к поступкам героев и событиям с помощью уч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ление первых Романовых. Конец Смутного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тают на карточке о составе Земского собора, называют сослови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знают о причин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брания царём Михаила Фёдоровича Романова на Земском собор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зывают новую династию правителей, читают о соляном и медном бунтах, отвечают на вопросы. Составляют исторический портрет первых Романовых, используя слова для справ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мотрят видеофрагмент, обсужда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постные крестьяне. Крестьянская война под предводительством Степана Р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Читают о новых законах в отношении крестьян в 1649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т информацию из предложенных источников о жизни крепостных крестьян, высказывают своё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в тексте учебника значение понятий «барщина», «оброк», «крестьянская война», запоминают.</w:t>
            </w:r>
          </w:p>
          <w:p>
            <w:pPr>
              <w:pStyle w:val="C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т в тексте учебника строки, комментирующие иллюстрацию, работают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т небольшой рассказ о Крестьянской войне, используя опорные (новые) слова, иллюстрации (с помощью учителя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рковный раско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, узнают о причинах церковного раско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на карточке значение новых терминов: «раскол», «протопоп», «старообрядцы», запоминают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сравнительную таблицу «Церковный раскол» по образцу, находят различия. Рассматривают картину В. Сурикова «Боярыня Морозова» Описывают картину по плану, используя справочный материал (с помощью учител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адаптированный текст о последствиях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церковного раско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о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основные решения церковного собора 1666—1667 г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е первопроход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географическую справку, узнают об открытии новых зем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о землях Сибири и Дальнего Востока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т на информационном листе имена первопроходцев, записыв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на карте пути экспедиций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Соотносят даты с событиями (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43 г., 1648 г.,1649г.) по образц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быт России в XVII в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разделу «Россия в XVI - XVII веках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мультимедийную презентацию, узнают об основном виде хозяйства Русского государства - земледел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ют иллюстративный материал, называют памятники строительст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XVI века-церковь Вознесения в Коломенском, Покровский собор на Красн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итают и запоминают значения новых терминов: «книгопечатание», «печатник», «типография», «предисловие», «Печатный дв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адаптированный текст 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гопечат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первопечатнике Иване Федорове, о технике книгопечатани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ют печатные книги и рукописные, используя иллюстрации и карточки-понятия п образ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Соотносят даты с событиям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я в тетради на печатной основе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а учебного предмета истории рассчитана н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6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ов в год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а в неделю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алендарным учебным графиком, учебным планом, расписанием занятий на 2025-2026 учебный год, Постановление Правительства РФ от 4 октября 2024 г. N1335" О переносе выходных дней в 2025 году", проект Постановления Правительства " "О переносе выходных дней в 2026 году"  (подготовлен Минтрудом России 01.07.2025)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hi-IN" w:bidi="hi-IN"/>
        </w:rPr>
        <w:t>рабочая программа по истории Отечества составлена на 68 часов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hi-IN" w:bidi="hi-IN"/>
        </w:rPr>
      </w:r>
    </w:p>
    <w:p>
      <w:pPr>
        <w:pStyle w:val="Style20"/>
        <w:shd w:fill="FFFFFF" w:val="clear"/>
        <w:spacing w:before="0" w:after="0"/>
        <w:ind w:right="-172" w:firstLine="709"/>
        <w:contextualSpacing/>
        <w:jc w:val="both"/>
        <w:rPr/>
      </w:pPr>
      <w:r>
        <w:rPr>
          <w:rFonts w:eastAsia="SimSun;宋体"/>
          <w:sz w:val="28"/>
          <w:szCs w:val="28"/>
          <w:lang w:eastAsia="hi-IN"/>
        </w:rPr>
        <w:t xml:space="preserve">Выполнение программы обеспечивается за счёт уплотнения программного материала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 и быт России в XVII в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по разделу «Россия в XVI - XVII веках»</w:t>
      </w:r>
    </w:p>
    <w:p>
      <w:pPr>
        <w:pStyle w:val="Style20"/>
        <w:shd w:fill="FFFFFF" w:val="clear"/>
        <w:spacing w:before="0" w:after="0"/>
        <w:ind w:right="-172" w:firstLine="709"/>
        <w:contextualSpacing/>
        <w:jc w:val="both"/>
        <w:rPr>
          <w:rFonts w:ascii="Times New Roman" w:hAnsi="Times New Roman" w:eastAsia="SimSun;宋体" w:cs="Times New Roman"/>
          <w:sz w:val="28"/>
          <w:szCs w:val="28"/>
          <w:lang w:eastAsia="hi-IN"/>
        </w:rPr>
      </w:pPr>
      <w:r>
        <w:rPr>
          <w:rFonts w:eastAsia="SimSun;宋体" w:cs="Times New Roman"/>
          <w:sz w:val="28"/>
          <w:szCs w:val="28"/>
          <w:lang w:eastAsia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0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Cs/>
          <w:color w:val="000000"/>
          <w:sz w:val="28"/>
          <w:szCs w:val="28"/>
          <w:lang w:eastAsia="hi-IN" w:bidi="hi-IN"/>
        </w:rPr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 четверть – 16 часов</w:t>
      </w:r>
    </w:p>
    <w:p>
      <w:pPr>
        <w:pStyle w:val="Style19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2 четверть –  16 часов</w:t>
      </w:r>
    </w:p>
    <w:p>
      <w:pPr>
        <w:pStyle w:val="Style19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етверть -  22 часов</w:t>
      </w:r>
    </w:p>
    <w:p>
      <w:pPr>
        <w:pStyle w:val="Style19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4 четверть –12 часов</w:t>
      </w:r>
    </w:p>
    <w:p>
      <w:pPr>
        <w:pStyle w:val="Style19"/>
        <w:ind w:left="70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за 2025-2026 учебный год - </w:t>
      </w:r>
      <w:r>
        <w:rPr>
          <w:rFonts w:cs="Times New Roman" w:ascii="Times New Roman" w:hAnsi="Times New Roman"/>
          <w:color w:val="FF0000"/>
          <w:sz w:val="28"/>
          <w:szCs w:val="28"/>
        </w:rPr>
        <w:t>66 часов.</w:t>
      </w:r>
    </w:p>
    <w:p>
      <w:pPr>
        <w:pStyle w:val="Style19"/>
        <w:ind w:left="709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4" w:right="67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199043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2">
    <w:name w:val="Без интервала Знак"/>
    <w:qFormat/>
    <w:rPr>
      <w:lang w:bidi="ar-SA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13">
    <w:name w:val="c13"/>
    <w:qFormat/>
    <w:rPr/>
  </w:style>
  <w:style w:type="character" w:styleId="C18">
    <w:name w:val="c18"/>
    <w:qFormat/>
    <w:rPr/>
  </w:style>
  <w:style w:type="character" w:styleId="C8">
    <w:name w:val="c8"/>
    <w:qFormat/>
    <w:rPr/>
  </w:style>
  <w:style w:type="character" w:styleId="Emphasis">
    <w:name w:val="Emphasis"/>
    <w:qFormat/>
    <w:rPr>
      <w:i/>
      <w:iCs/>
    </w:rPr>
  </w:style>
  <w:style w:type="character" w:styleId="C48">
    <w:name w:val="c48"/>
    <w:qFormat/>
    <w:rPr/>
  </w:style>
  <w:style w:type="character" w:styleId="C32">
    <w:name w:val="c32"/>
    <w:qFormat/>
    <w:rPr/>
  </w:style>
  <w:style w:type="character" w:styleId="C20">
    <w:name w:val="c20"/>
    <w:qFormat/>
    <w:rPr/>
  </w:style>
  <w:style w:type="character" w:styleId="C10">
    <w:name w:val="c10"/>
    <w:qFormat/>
    <w:rPr/>
  </w:style>
  <w:style w:type="character" w:styleId="Ff3">
    <w:name w:val="ff3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bidi="ar-SA"/>
    </w:rPr>
  </w:style>
  <w:style w:type="character" w:styleId="Resulthover">
    <w:name w:val="result_hover"/>
    <w:basedOn w:val="Style11"/>
    <w:qFormat/>
    <w:rPr/>
  </w:style>
  <w:style w:type="character" w:styleId="Highlight">
    <w:name w:val="highlight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Mwheadline">
    <w:name w:val="mw-headlin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439">
    <w:name w:val="c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9">
    <w:name w:val="c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7">
    <w:name w:val="c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c7">
    <w:name w:val="c11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ru-RU"/>
    </w:rPr>
  </w:style>
  <w:style w:type="paragraph" w:styleId="Contents1">
    <w:name w:val="TOC 1"/>
    <w:basedOn w:val="Normal"/>
    <w:next w:val="Normal"/>
    <w:pPr>
      <w:spacing w:lineRule="auto" w:line="480" w:before="0" w:after="100"/>
      <w:jc w:val="both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33NMk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00:00Z</dcterms:created>
  <dc:creator>Asus</dc:creator>
  <dc:description/>
  <cp:keywords/>
  <dc:language>en-US</dc:language>
  <cp:lastModifiedBy>Ira</cp:lastModifiedBy>
  <cp:lastPrinted>2025-10-08T13:48:00Z</cp:lastPrinted>
  <dcterms:modified xsi:type="dcterms:W3CDTF">2025-11-04T16:11:00Z</dcterms:modified>
  <cp:revision>40</cp:revision>
  <dc:subject/>
  <dc:title/>
</cp:coreProperties>
</file>